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gg Drop La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b Partners: 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Catego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Points Sco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ten Pre-Drop Analysis (1-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/Instructor Pre-Drop Analysis (1-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t-Drop (1-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t-drop Analysis  (1-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tal  (4-3[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2:33:00Z</dcterms:created>
  <dc:creator>Ken Rideout</dc:creator>
  <dc:description/>
  <dc:language>en-US</dc:language>
  <cp:lastModifiedBy>sandrine_colsoninam</cp:lastModifiedBy>
  <cp:lastPrinted>2011-01-31T17:35:00Z</cp:lastPrinted>
  <dcterms:modified xsi:type="dcterms:W3CDTF">2011-01-31T23:07:00Z</dcterms:modified>
  <cp:revision>6</cp:revision>
  <dc:subject/>
  <dc:title/>
</cp:coreProperties>
</file>